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-6241" w:leader="none"/>
        </w:tabs>
        <w:ind w:left="7343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Normal"/>
        <w:tabs>
          <w:tab w:val="clear" w:pos="709"/>
          <w:tab w:val="left" w:pos="-6241" w:leader="none"/>
        </w:tabs>
        <w:ind w:left="7343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Programu edukacji przedporodowej </w:t>
      </w:r>
    </w:p>
    <w:p>
      <w:pPr>
        <w:pStyle w:val="Heading1"/>
        <w:tabs>
          <w:tab w:val="clear" w:pos="709"/>
          <w:tab w:val="left" w:pos="0" w:leader="none"/>
        </w:tabs>
        <w:spacing w:lineRule="auto" w:line="432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32"/>
        <w:jc w:val="center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1. Opis problemu zdrowotnego </w:t>
      </w:r>
    </w:p>
    <w:p>
      <w:pPr>
        <w:pStyle w:val="Normal"/>
        <w:spacing w:before="0" w:after="113"/>
        <w:jc w:val="both"/>
        <w:rPr/>
      </w:pPr>
      <w:r>
        <w:rPr>
          <w:rStyle w:val="Bodyplaingrey1"/>
          <w:rFonts w:cs="Arial" w:ascii="Arial" w:hAnsi="Arial"/>
          <w:color w:val="000000"/>
          <w:sz w:val="20"/>
          <w:szCs w:val="20"/>
          <w:shd w:fill="auto" w:val="clear"/>
        </w:rPr>
        <w:t xml:space="preserve">Ciąża, poród i połóg stanowią wielkie wyzwanie dla organizmu każdej kobiety. Jest to okres, do którego trzeba się starannie przygotować. W tym okresie kobieta potrzebuje wsparcia i porad, mających rozwiać jej ewentualne wątpliwości. </w:t>
      </w:r>
    </w:p>
    <w:p>
      <w:pPr>
        <w:pStyle w:val="Normal"/>
        <w:spacing w:before="0" w:after="113"/>
        <w:jc w:val="both"/>
        <w:rPr/>
      </w:pPr>
      <w:r>
        <w:rPr>
          <w:rFonts w:cs="Arial" w:ascii="Arial" w:hAnsi="Arial"/>
          <w:bCs/>
          <w:sz w:val="20"/>
          <w:szCs w:val="20"/>
          <w:shd w:fill="auto" w:val="clear"/>
        </w:rPr>
        <w:t xml:space="preserve">Obecnie istnieją dużo lepsze warunki do tego, aby narodziny dziecka i czas poprzedzający to wydarzenie sprzyjał budowaniu rodzinnych relacji, w których zarówno matka jak i ojciec mają swoją ważną rolę do odegrania. </w:t>
      </w:r>
      <w:r>
        <w:rPr>
          <w:rFonts w:cs="Arial" w:ascii="Arial" w:hAnsi="Arial"/>
          <w:sz w:val="20"/>
          <w:szCs w:val="20"/>
          <w:shd w:fill="auto" w:val="clear"/>
        </w:rPr>
        <w:t xml:space="preserve">Przyszła mama może w dużym stopniu współdecydować o przebiegu i charakterze porodu. Ważne jest, by kobieta ciężarna znała fizjologię porodu, była świadoma trudności, które ją czekają podczas wydawania dziecka na świat i wiedziała, jak sobie z nimi radzić. Korzystnym uzupełnieniem opieki przedporodowej jest tzw. szkoła rodzenia. Zajęcia w szkole rodzenia obejmują większość problemów dotyczących ciąży, porodu i połogu. Promowane są zachowania sprzyjające zdrowiu matki, dziecka i rodziny. Zaleca się, aby uczestniczyli w nich oboje rodzice (lub kobieta ciężarna wraz z osobą towarzyszącą). Sprzyja to pogłębianiu i wzbogacaniu związku między nimi oraz dobrze służy rozwijaniu partnerstwa w małżeństwie. Szkoły rodzenia są prowadzone przez wykwalifikowany personel. Przyszła mama może w czasie kilkunastu godzin zajęć uzupełnić informacje o metodach radzenia sobie z dolegliwościami ciążowymi, o tym jak znosić ból towarzyszący skurczom macicy i w jaki sposób najlepiej współpracować z położną w czasie porodu. Zajęcia obejmują także naukę pielęgnacji noworodka i techniki karmienia piersią. Przewidziane są również wykłady na temat szkodliwości picia alkoholu oraz palenia tytoniu w ciąży, jak też informacje na temat profilaktyki próchnicy zębów u dzieci – zarówno w okresie ciąży, jak i po porodzie. Zajęcia teoretyczne i ćwiczenia praktyczne mają na celu zapoznanie przyszłej mamy z technikami relaksacyjnymi i oddechowymi przydatnymi w czasie porodu. Uczestniczka zajęć pozna także ćwiczenia gimnastyczne, tak przygotowane, aby nie zaszkodziły przyszłej mamie i jej dziecku, a zapewniły sprawność fizyczną i komfort życia. Dużo uwagi poświęca się także problemom psychologicznym i emocjonalnym w ciąży i po urodzeniu dziecka. </w:t>
      </w:r>
      <w:r>
        <w:rPr>
          <w:rStyle w:val="Bodyplaingrey1"/>
          <w:rFonts w:cs="Arial" w:ascii="Arial" w:hAnsi="Arial"/>
          <w:color w:val="000000"/>
          <w:sz w:val="20"/>
          <w:szCs w:val="20"/>
          <w:shd w:fill="auto" w:val="clear"/>
        </w:rPr>
        <w:t>Szkoły rodzenia funkcjonują zgodnie z zadaniem szerzenia oświaty zdrowotnej dla rodziców w zakresie przebiegu ciąży, porodu, połogu i opieki nad noworodkiem, jak również psychofizycznego przygotowania do zadania jakim jest poród.</w:t>
      </w:r>
      <w:r>
        <w:rPr>
          <w:rFonts w:cs="Arial" w:ascii="Arial" w:hAnsi="Arial"/>
          <w:sz w:val="20"/>
          <w:szCs w:val="20"/>
          <w:shd w:fill="auto" w:val="clea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oprawa opieki zdrowotnej nad matką, noworodkiem i małym dzieckiem należy do celów operacyjnych Narodowego Programu Zdrowia na lata 2007 – 2015 oraz wpisuje się w priorytety określone w rozporządzeniu Ministra Zdrowia z dnia 21 sierpnia 2009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U. z 2009r., nr 137, poz. 1126)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CCCCCC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CCCCCC" w:val="clear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2. Przedmiot programu zdrowotnego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dmiotem programu zdrowotnego jest udzielanie świadczeń zdrowotnych z zakresu edukacji przedporodowej.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lanowana liczba świadczeń w ramach programu zdrowotnego wynosi 120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Rzeczywistą liczbę świadczeń Zamawiający określi w umowie zawartej z realizatorem programu zdrowotnego, w oparciu o wskazaną przez niego w ofercie cenę oraz w ramach środków finansowych zabezpieczonych w Budżecie Miasta Płocka na 2012 rok na zakup usług zdrowotnych w ramach realizacji programów profilaktyczno-zdrowotnych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3.  Adresaci programu zdrowotnego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Kobiety w II i III trymestrze ciąży mieszkające w Płocku, wraz z osobami towarzyszącymi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Cel programu  zdrowotnego</w:t>
      </w:r>
    </w:p>
    <w:p>
      <w:pPr>
        <w:pStyle w:val="Normal"/>
        <w:tabs>
          <w:tab w:val="clear" w:pos="709"/>
          <w:tab w:val="left" w:pos="-306" w:leader="none"/>
          <w:tab w:val="left" w:pos="144" w:leader="none"/>
        </w:tabs>
        <w:ind w:left="-17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Przygotowanie przyszłych matek lub obojga rodziców do aktywnego porodu oraz przekazanie wiedzy na temat przebiegu ciąży, poro</w:t>
      </w: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u w:val="none"/>
          <w:lang w:val="pl-PL" w:eastAsia="zxx" w:bidi="ar-SA"/>
        </w:rPr>
        <w:t xml:space="preserve">du i połogu. Promocja karmienia naturalnego i stymulacja zachowań prozdrowotnych. </w:t>
      </w:r>
    </w:p>
    <w:p>
      <w:pPr>
        <w:pStyle w:val="TextBody"/>
        <w:tabs>
          <w:tab w:val="clear" w:pos="709"/>
          <w:tab w:val="left" w:pos="5094" w:leader="none"/>
          <w:tab w:val="left" w:pos="7641" w:leader="none"/>
        </w:tabs>
        <w:spacing w:lineRule="atLeast" w:line="100"/>
        <w:ind w:left="283" w:right="0" w:hanging="283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5.  Zakres i sposób realizacji programu zdrowotnego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ramach programu zdrowotnego prowadzone są zajęcia z edukacji przedporodowej obejmujące w zakresem w szczególności następujące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bloki tematyczne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psychofizyczne przygotowanie kobiety do porod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poród fizjologiczny i powikłany, przebieg porod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psychiczne i fizyczne aspekty okresu połog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pielęgnacja noworodk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jczęstsze problemy wieku noworodkoweg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karmienie dziecka, promocja karmienia piersią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profilaktyka próchnicy u dzieci – postępowanie w ciąży i po porodzi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zkodliwe aspekty palenia tytoniu oraz picia alkoholu w ciąży (FAS - płodowy zespół alkoholowy).</w:t>
      </w:r>
    </w:p>
    <w:p>
      <w:pPr>
        <w:pStyle w:val="TextBody"/>
        <w:tabs>
          <w:tab w:val="clear" w:pos="709"/>
          <w:tab w:val="left" w:pos="12240" w:leader="none"/>
          <w:tab w:val="left" w:pos="12960" w:leader="none"/>
          <w:tab w:val="left" w:pos="1507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Zajęcia powinny być prowadzone cyklicznie i w grupach zamkniętych z częstotliwością 1 x w tygodniu dla danej grupy (1 cykl obejmuje np. 8 – 10 spotkań dla tej samej grupy osób, grupa powinna liczyć minimum 8 kobiet ciężarnych – w przypadku utworzenia mniejszej grupy cena za każde świadczenie dla tej grupy będzie proporcjonalnie niższa; nowe osoby chętne do uczestnictwa w zajęciach mogą zgłaszać się do następnej grupy, nabór do nowych grup np. co 3 tygodnie), na 1. zajęcie składa się część teoretyczna (wykład) i praktyczna (ćwiczenia) w proporcjach czasowych do ustalenia przez realizatora programu, zajęcia winny być realizowane w sposób chronologiczny (tzn. w kolejności wynikającej z listy tematów, a nie dowolnej)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Czas realizacji pojedynczego świadczenia w ramach programu zdrowotnego wynosi 120 min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 ramach realizacji programu zdrowotnego Realizator programu zdrowotnego prowadzi rejestr wykonywanych świadczeń w formie papierowej i elektronicznej - według wzoru, który zostanie określony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przez Zamawiającego.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2830" w:leader="none"/>
        </w:tabs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6.  Termin realizacji programu zdrowotnego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Realizacja programu zdrowotnego planowana jest  w okresie od maja do listopada 2012r., z zastrzeżeniem iż szczegółowe terminy realizacji programu zdrowotnego określone zostaną w umowie zawartej pomiędzy realizatorem programu zdrowotnego a Zamawiającym. 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Oferent sporządza opis realizacji programu zdrowotnego wraz z harmonogramem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planowanych 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działań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.</w:t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Świadczenia będą finansowane w całości z Budżetu Miasta Płocka na 2012 rok, w oparciu o cenę wskazaną w ofercie  przez realizatora programu zdrowotnego.</w:t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9" w:leader="none"/>
          <w:tab w:val="left" w:pos="135" w:leader="none"/>
        </w:tabs>
        <w:ind w:left="-13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nie mniej niż 2 położne,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 xml:space="preserve">nie mniej niż 1 lekarz ginekolog - położnik, 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ar-SA"/>
        </w:rPr>
        <w:t>nie mniej niż 1 lekarz dentysta,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ersonel do obsługi organizacyjnej programu odpowiedzialny za rejestrację pacjentów, prowadzenie bazy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dostępność do świadczeń - co najmniej 1 dzień w tygodni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 zakresie wyposażenia w sprzęt i materiał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 xml:space="preserve">fantom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system komputerowy z dostępem do internetu oraz drukarką do gromadzenia, przetwarzania i przekazywania dany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materiały edukacyjne niezbędne do realizacji zajęć w ramach programu zdrowotnego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1" w:leader="none"/>
          <w:tab w:val="left" w:pos="1777" w:leader="none"/>
        </w:tabs>
        <w:spacing w:lineRule="atLeast" w:line="100"/>
        <w:ind w:left="363" w:right="0" w:hanging="388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shd w:fill="auto" w:val="clear"/>
          <w:lang w:bidi="ar-SA"/>
        </w:rPr>
        <w:t>Monitorowanie i ewaluacja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Monitorowanie programu zdrowotnego odbywa się na podstawie comiesięcznych rejestrów osób objętych świadczeniami w ramach programu, przedstawianych Zamawiającemu przez realizatora programu zdrowotnego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Realizator programu zdrowotnego dokona ewaluacji i oceny programu zdrowotnego w sprawozdaniu merytorycznym sporządzonym po zakończeniu realizacji programu zdrowotnego. Ewaluacji poddana będzie w szczególności wiedza uczestników programu, dotycząca zagadnień omawianych w trakcie prowadzonych zajęć. Narzędziem służącym do ewaluacji będzie ankieta ewaluacyjna, która realizator programu zdrowotnego przygotuje i przeprowadzi przed rozpoczęciem cyklu zajęć i po ich zakończeniu - w każdej grupie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Opracowując sprawozdanie merytoryczne realizator programu zdrowotnego uwzględni w szczególności poniższe dane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kobiet ciężarnych biorących udział w realizacji Program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zrealizowanych zajęć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wyniki analizy ankiety ewaluacyjnej.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850" w:bottom="1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„Programu edukacji przedporodowej” w 2012 roku, prowadzony na mocy Zarządzenia Nr 1589/2012 Prezydenta Miasta Płocka z dnia 11 kwietnia 2012r. </w:t>
    </w:r>
  </w:p>
  <w:p>
    <w:pPr>
      <w:pStyle w:val="Normal"/>
      <w:jc w:val="both"/>
      <w:rPr>
        <w:rFonts w:ascii="Arial" w:hAnsi="Arial" w:eastAsia="Times New Roman" w:cs="Arial"/>
        <w:b/>
        <w:b/>
        <w:bCs/>
        <w:color w:val="FF0000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/>
        <w:bCs/>
        <w:color w:val="FF0000"/>
        <w:sz w:val="16"/>
        <w:szCs w:val="16"/>
        <w:shd w:fill="auto" w:val="clear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Bodyplaingrey1">
    <w:name w:val="bodyplaingrey1"/>
    <w:basedOn w:val="Domylnaczcionkaakapitu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2-04-03T12:32:00Z</cp:lastPrinted>
  <dcterms:modified xsi:type="dcterms:W3CDTF">2010-02-03T08:27:44Z</dcterms:modified>
  <cp:revision>33</cp:revision>
  <dc:subject/>
  <dc:title/>
</cp:coreProperties>
</file>